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612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93288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7556651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233104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166073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1662417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